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sey Gilbert</w:t>
      </w:r>
    </w:p>
    <w:p>
      <w:pPr>
        <w:pStyle w:val="Normal"/>
        <w:rPr/>
      </w:pPr>
      <w:r>
        <w:rPr/>
        <w:t>EDU 221</w:t>
      </w:r>
    </w:p>
    <w:p>
      <w:pPr>
        <w:pStyle w:val="Normal"/>
        <w:rPr/>
      </w:pPr>
      <w:r>
        <w:rPr/>
        <w:t>January 27</w:t>
      </w:r>
      <w:r>
        <w:rPr>
          <w:vertAlign w:val="superscript"/>
        </w:rPr>
        <w:t>th</w:t>
      </w:r>
      <w:r>
        <w:rPr/>
        <w:t xml:space="preserve"> 2008</w:t>
      </w:r>
    </w:p>
    <w:p>
      <w:pPr>
        <w:pStyle w:val="Normal"/>
        <w:rPr/>
      </w:pPr>
      <w:r>
        <w:rPr/>
      </w:r>
    </w:p>
    <w:p>
      <w:pPr>
        <w:pStyle w:val="Normal"/>
        <w:rPr/>
      </w:pPr>
      <w:r>
        <w:rPr/>
      </w:r>
    </w:p>
    <w:p>
      <w:pPr>
        <w:pStyle w:val="Normal"/>
        <w:rPr/>
      </w:pPr>
      <w:r>
        <w:rPr/>
        <w:t xml:space="preserve">MI Chapter 1- </w:t>
      </w:r>
    </w:p>
    <w:p>
      <w:pPr>
        <w:pStyle w:val="Normal"/>
        <w:rPr/>
      </w:pPr>
      <w:r>
        <w:rPr/>
      </w:r>
    </w:p>
    <w:p>
      <w:pPr>
        <w:pStyle w:val="Normal"/>
        <w:rPr/>
      </w:pPr>
      <w:r>
        <w:rPr/>
        <w:tab/>
        <w:t xml:space="preserve">Chapter 1 discusses the foundations of the theory of multiple intelligences. The theory of different types of intelligence was developed by Frenchman Alfred Binet and others after having been giving the task of figuring out which students were considered at risk for performing well in school. This study led to the idea of the intelligence test, an idea that spread a few years later. The IQ test was perfected by Howard Gardner in the 1980s as he added one more intelligence to the seven original categories. The first intelligence is Linguistic which is ones ability to use words in writing, reading and speaking in a structured and correct way. The second intelligence is Logical-Mathmatical. This intelligence measures ones ability to use numbers and logic skills. Spatial is the third intelligence and it measures ones ability to visualize be it line, shape, size and etc. The fourth intelligence is Musical. People with a musical intelligence are often better able to differentiate between different keys, pitch, tone and etc. Interpersonal intelligence is ones ability to read and interact with others via their facial expressions, actions, words and etc. Intrapersonal intelligence is knowing oneself, personal limits, morals, likes and dislikes and the ability to use self control. The last intelligence is Naturalistic. This intelligence measures ones reaction to nature. A person with high naturalistic intelligence likes the outdoors, and has a clear understanding of nature. </w:t>
      </w:r>
    </w:p>
    <w:p>
      <w:pPr>
        <w:pStyle w:val="Normal"/>
        <w:rPr/>
      </w:pPr>
      <w:r>
        <w:rPr/>
        <w:t xml:space="preserve">Some of the intelligences that Binet (then Gardner) developed have been criticized because some people have argued that some of the intelligences are simply talents. Gardner’s test had to be sound so he developed criteria to back his claims (that these were intelligences, not just talents) using eight factors. One example is the idea of the brain as an organ comprised of eight parts, each part controlling certain intelligences. Another example is Gardners use of standardized test results to support his theory. All people have the ability to possess all the intelligences and are able to develop certain intelligences even further. Intelligences also overlap and there are  a lot of ways that one can be intelligent in all the categories. </w:t>
      </w:r>
    </w:p>
    <w:p>
      <w:pPr>
        <w:pStyle w:val="Normal"/>
        <w:rPr/>
      </w:pPr>
      <w:r>
        <w:rPr/>
        <w:tab/>
        <w:t xml:space="preserve">The idea of multiple intelligences is particularly interesting because almost everyone is able to pick which intelligence they feel they have mastered. It is also interesting because a person can be seen as a genius in one category and almost mentally challenged in another. This brings to mind somebody like Jacques Demers, a coach and Stanley Cup winner who was also illiterate. A genius when it comes to logistics and movement and no doubt an intelligent man, and it just so happens that he cannot read. </w:t>
      </w:r>
    </w:p>
    <w:p>
      <w:pPr>
        <w:pStyle w:val="Normal"/>
        <w:rPr/>
      </w:pPr>
      <w:r>
        <w:rPr/>
        <w:t xml:space="preserve">Then there is also </w:t>
      </w:r>
      <w:r>
        <w:rPr>
          <w:bCs/>
          <w:lang w:val="en"/>
        </w:rPr>
        <w:t xml:space="preserve">Francisco Pizarro a </w:t>
      </w:r>
      <w:hyperlink r:id="rId2">
        <w:r>
          <w:rPr>
            <w:rStyle w:val="InternetLink"/>
            <w:lang w:val="en"/>
          </w:rPr>
          <w:t>conquistador</w:t>
        </w:r>
      </w:hyperlink>
      <w:r>
        <w:rPr>
          <w:lang w:val="en"/>
        </w:rPr>
        <w:t xml:space="preserve"> who could not read. </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MI Chapter 2-</w:t>
      </w:r>
    </w:p>
    <w:p>
      <w:pPr>
        <w:pStyle w:val="Normal"/>
        <w:rPr>
          <w:lang w:val="en"/>
        </w:rPr>
      </w:pPr>
      <w:r>
        <w:rPr>
          <w:lang w:val="en"/>
        </w:rPr>
      </w:r>
    </w:p>
    <w:p>
      <w:pPr>
        <w:pStyle w:val="Normal"/>
        <w:rPr>
          <w:lang w:val="en"/>
        </w:rPr>
      </w:pPr>
      <w:r>
        <w:rPr>
          <w:lang w:val="en"/>
        </w:rPr>
      </w:r>
    </w:p>
    <w:p>
      <w:pPr>
        <w:pStyle w:val="Normal"/>
        <w:rPr>
          <w:lang w:val="en"/>
        </w:rPr>
      </w:pPr>
      <w:r>
        <w:rPr>
          <w:lang w:val="en"/>
        </w:rPr>
        <w:tab/>
        <w:t xml:space="preserve">Chapter 2 is all about developing ones multiple intelligences. Even though Gardner argues that all people are equipped with the potential for eight intelligences, they cannot be mastered without practice, study and exercise. First a person must figure out which intelligence or multiple intelligences that are strongest in them. Anybody can do this by using self evaluation at first, such as thinking about what they like and dislike, their habits, personality, hobbies and etc. Then for further exploration one may inventory of their intelligences by using a check list and checking all that apply to them. Each section explores the eight different intelligences. After each category one adds up the number of checks in each and judging by the numbers can get a better sense of where their strengths and weaknesses lie. The most common outcome is that a person may be well versed in a certain intelligence or two and maybe lacking in another. It is important for future educators to try to develop their weaker intelligence because they will most likely be working with students that could have strength in that certain intelligence. Since everybody learns in a different way it is important for teachers to be in tune with all the intelligences so that they can teach more effectively and to all their students. The book suggests that if an educator is having a hard time honing in on a certain intelligence, that they ask their coworkers for ideas or use technology. Developing multiple intelligences depends on Biological endowment, which is genetic and also includes brain injuries. Personal life history is ones personal experiences and relationships with others that could help or hurt their ability to develop a certain intelligence. Cultural and historical background includes age, location and the major historical events that have taken place in ones lifetime that could effect their mental development, or how they regard certain issues. Other factors that effect ones development are significant or seemingly insignificant events during childhood called crystallizing experiences which trigger a certain intelligence to develop more rapidly than others. Paralyzing experiences are events that discouraged the development of a certain intelligence. Ones access to resources and mentors, where they live, their economic status, home life and etc can also shape which intelligence or intelligences they may develop. </w:t>
      </w:r>
    </w:p>
    <w:p>
      <w:pPr>
        <w:pStyle w:val="Normal"/>
        <w:rPr>
          <w:lang w:val="en"/>
        </w:rPr>
      </w:pPr>
      <w:r>
        <w:rPr>
          <w:lang w:val="en"/>
        </w:rPr>
        <w:tab/>
        <w:t>After taking quiet a few surveys and inventories, I was able to figure out which intelligence I was strongest in. Since I tend to think that I know myself very well, the results were not much of a surprise to me. I would also have to agree that there are factors in my life which have helped me to develop certain intelligences. I live in a small town with a very small school budget so I was never exposed to music in the classroom because of a lack of funding for that particular class. My genes have also played a role in why I am not much of a Bodily learner, as my father’s family tends to be obese and I was obese from a somewhat early age which hindered my physical activity. Crystallizing experiences were also interesting to read about because I know a lot of people that can remember times in their life that triggered them to like certain subjects.</w:t>
      </w:r>
    </w:p>
    <w:p>
      <w:pPr>
        <w:pStyle w:val="Normal"/>
        <w:rPr/>
      </w:pPr>
      <w:r>
        <w:rPr/>
        <w:t>MI Chapter 3-</w:t>
      </w:r>
    </w:p>
    <w:p>
      <w:pPr>
        <w:pStyle w:val="Normal"/>
        <w:rPr/>
      </w:pPr>
      <w:r>
        <w:rPr/>
      </w:r>
    </w:p>
    <w:p>
      <w:pPr>
        <w:pStyle w:val="Normal"/>
        <w:rPr/>
      </w:pPr>
      <w:r>
        <w:rPr/>
      </w:r>
    </w:p>
    <w:p>
      <w:pPr>
        <w:pStyle w:val="Normal"/>
        <w:rPr/>
      </w:pPr>
      <w:r>
        <w:rPr/>
        <w:tab/>
        <w:t>Chapter 3 focuses on describing intelligences in students, in other words, finding out what intelligences best fit certain students. There are many ways to assess a student’s multiple intelligences. The best and most obvious way is to just observe and also to pay attention to what they are doing when they misbehave during class. Certain actions are key indicators of what intelligences a student may have. Finding out what they do in their free time is also a good indicator as well. Some other strategies include looking at documents such as samples of student’s writing or art. Looking at school records also helps because teachers can view where a student has a tendency to be weak or strong. One could also talk with other teachers who also have the same student. If one teacher says that the student does poorly in their class, it is common that they do well in another’s class, because it all depends on what intelligence they have. Talking with a  student’s parents can help as well because one can get a feel of their student’s home life, outside interests, hobbies, sports and etc, and who knows a child better than their parents. A teacher can also simply ask the student questions about how they learn. Finally teachers can set up activities geared toward highlighting the intelligences of each student.</w:t>
      </w:r>
    </w:p>
    <w:p>
      <w:pPr>
        <w:pStyle w:val="Normal"/>
        <w:rPr/>
      </w:pPr>
      <w:r>
        <w:rPr/>
        <w:tab/>
        <w:t xml:space="preserve">This chapter presented some new ideas for me. While a lot of the tips for getting to know about a student’s multiple intelligences seemed pretty obvious, all of them were great tips nonetheless. I believe that simple observation is probably the best way to learn more about each student’s multiple intelligences. One thing that I plan on doing when I get in the class room is taking notes on each student, to see if I can identify which intelligences I think they are strongest and weakest in. Looking back on my school years, I can remember having a teacher’s aid in the back of the class, constantly taking notes. I never knew what those notes were about, but now I have a pretty good idea that they were observations about the students. I also thought the MI Pizza was a good idea and I would really like to try it at some point, maybe as a way of teaching my students about multiple intelligences. I think if I can teach them about it that they may better understand how they lear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I Chapter 4- </w:t>
      </w:r>
    </w:p>
    <w:p>
      <w:pPr>
        <w:pStyle w:val="Normal"/>
        <w:rPr/>
      </w:pPr>
      <w:r>
        <w:rPr/>
      </w:r>
    </w:p>
    <w:p>
      <w:pPr>
        <w:pStyle w:val="Normal"/>
        <w:rPr/>
      </w:pPr>
      <w:r>
        <w:rPr/>
      </w:r>
    </w:p>
    <w:p>
      <w:pPr>
        <w:pStyle w:val="Normal"/>
        <w:rPr/>
      </w:pPr>
      <w:r>
        <w:rPr/>
        <w:tab/>
        <w:t>Chapter 4 focused on how to teach students about multiple intelligences. Apparently the theory of multiple intelligences can be introduced to students in under five minutes, by using the MI Pizza, a great tool that was discussed in Chapter 3. There are also all kinds of other ways to teach about the multiple intelligence theory. One way is to set up a career day, having different people of different professions come into the class room to talk about their jobs and the intelligences that they have to use. Field trips are also a good way to get the ball rolling. Since there are so many different types of museums, parks, factories and etc, one is bound to capture the intelligence of a student.</w:t>
      </w:r>
    </w:p>
    <w:p>
      <w:pPr>
        <w:pStyle w:val="Normal"/>
        <w:rPr/>
      </w:pPr>
      <w:r>
        <w:rPr/>
        <w:t xml:space="preserve">A teacher can also have their students read about a certain person, famous or not, that was strong in a particular intelligence. Creating a lesson plan incorporating the eight intelligences is useful because as the lesson goes on, the teacher can stop and explain which intelligence they just catered to. Wall and shelf displays that require students to use more than one intelligence can also be a good strategy. Separating students into groups according to their intelligence helps them to focus because they share the same learning style. Finally a teacher can teach their students about the multiple intelligence theory by playing games with them and creating songs, stories, or plays about multiple intelligences or including multiple intelligences. </w:t>
      </w:r>
    </w:p>
    <w:p>
      <w:pPr>
        <w:pStyle w:val="Normal"/>
        <w:rPr/>
      </w:pPr>
      <w:r>
        <w:rPr/>
        <w:tab/>
        <w:t xml:space="preserve">The ideas in this chapter were really impressive. When I first started thinking about multiple intelligences it never occurred to me that a teacher should actually teach their students about multiple intelligences. I thought that the teacher would just have to find out on their own and then plan from there. After reading this chapter it makes sense that a teacher would teach their students about the multiple intelligence theory because not only does it keep the teacher informed, it can benefit the student to really know what intelligence they use the most. As a history buff, I really liked the idea of having students read biographies of people that had a dominant intelligence. As a visual learner, I also enjoyed the section on wall and shelf displays because not only does it let the student explore the intelligences more, it provides something pleasing to look at as we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 Chapter 5</w:t>
      </w:r>
    </w:p>
    <w:p>
      <w:pPr>
        <w:pStyle w:val="Normal"/>
        <w:rPr/>
      </w:pPr>
      <w:r>
        <w:rPr/>
      </w:r>
    </w:p>
    <w:p>
      <w:pPr>
        <w:pStyle w:val="Normal"/>
        <w:rPr/>
      </w:pPr>
      <w:r>
        <w:rPr/>
      </w:r>
    </w:p>
    <w:p>
      <w:pPr>
        <w:pStyle w:val="Normal"/>
        <w:rPr/>
      </w:pPr>
      <w:r>
        <w:rPr/>
      </w:r>
    </w:p>
    <w:p>
      <w:pPr>
        <w:pStyle w:val="Normal"/>
        <w:ind w:firstLine="720"/>
        <w:rPr/>
      </w:pPr>
      <w:r>
        <w:rPr/>
        <w:t xml:space="preserve">MI Chapter 5 is about MI and curriculum development. The first part of the chapter talks about some of the history behind the MI theory. Its origins can be traced back as far as Plato. In the 1700s, Jean Jacques Rousseau commented on education when he said that the children must learn not through words, but through experience; not through books but through the “book of life”. The author also states that there are a lot of alternative educational methods being used everyday that share the same principles as the MI theory, but that have a different name, or are not even defined. The next part of the chapter basically gives examples of how an MI teacher functions. An MI teacher uses technology in the classroom, she asks questions, she moves around, takes the class outside, plays music and so much more. Even traditional teachers can use the MI theory without using the latest technology or playing videos and music, though both of these elements are great ideas for the classroom. The chapter then goes into material and methods for MI teaching, they suggest that teachers do word games and various other things for linguistic learns. Scientific demonstrations for the logical/mathematical learners, 3D construction kits for spatial learners. Teachers plan field trips when faced with bodily/kinesthetic learners, group singing for musical learners and peer teaching for interpersonal intelligence. For intrapersonal learners a teacher may assign journal keeping and use plants as props for naturalistic learners. Next are seven small blurbs about a seven step process to use while creating MI lesson plans, which include, brainstorming and asking key MI questions. </w:t>
      </w:r>
    </w:p>
    <w:p>
      <w:pPr>
        <w:pStyle w:val="Normal"/>
        <w:rPr/>
      </w:pPr>
      <w:r>
        <w:rPr/>
        <w:tab/>
        <w:t xml:space="preserve">Chapter 5 was an easy and fun read. I did not feel that sense of information overload as I do with some of the other books assigned. The section about what an MI teacher is like was really great. I never really realized that a traditional teacher can be using the MI theory even without technology or tons of activities. My high school English teacher is very traditional but used MI theory at the same time. She was always drawing on the board, playing music, reading poems and excerpts. She would also bring the class outside regularly and her classroom had couches and comfy chairs so students were able to feel at home. We also did a lot of acting and moving around, which was great for those bodily/kinesthetic learners in the class. The list of ideas and methods for the different intelligences was awesome. There were some items on the lists that I had never thought of but made a lot of sen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I Chapter 6 </w:t>
      </w:r>
    </w:p>
    <w:p>
      <w:pPr>
        <w:pStyle w:val="Normal"/>
        <w:rPr/>
      </w:pPr>
      <w:r>
        <w:rPr/>
      </w:r>
    </w:p>
    <w:p>
      <w:pPr>
        <w:pStyle w:val="Normal"/>
        <w:rPr/>
      </w:pPr>
      <w:r>
        <w:rPr/>
      </w:r>
    </w:p>
    <w:p>
      <w:pPr>
        <w:pStyle w:val="Normal"/>
        <w:rPr/>
      </w:pPr>
      <w:r>
        <w:rPr/>
        <w:tab/>
        <w:t xml:space="preserve">Chapter 6 was dedicated to MI theory and teaching strategies. The first lesson is that as long as instructors shift their intelligence emphasis from presentation to presentation there will always be at least one student learning via their strongest intelligence. The secret is to rotate and make sure to use every intelligence, every single day to ensure that all students are engaged and learning at some point in the day. The rest of the chapter has the author introducing teaching strategies for the eight different intelligences. He talks about storytelling for the linguistic students and also journal writing. For logical/mathematical students he suggests heuristics which can be used as a learning tool if applied to become analogies for problems, and even working backwards. The author introduces graphic symbols, timelines for example, for spatial learners. For bodily/kinesthetic learners the author advises that teachers use body maps and hand on thinking. The musical student should be exposed to rhythm and music in the classroom, as well as musical concepts. For the interpersonal group teachers can set up cooperative groups, board games and simulations, all strategies that allow students to work together. The intrapersonal students will fare well with one minute reflective period and be given choices in the classroom. Finally the naturalistic learners, teachers can have a small pet in the classroom and even take students on nature walks while discussing the previous nights readings or talking about a battle fought during the Civil War. </w:t>
      </w:r>
    </w:p>
    <w:p>
      <w:pPr>
        <w:pStyle w:val="Normal"/>
        <w:rPr/>
      </w:pPr>
      <w:r>
        <w:rPr/>
        <w:tab/>
        <w:t xml:space="preserve">Chapter 6 was one of my favorite chapters so far. It was to the point and didn’t bore me at all. I really loved how the author delved into all the intelligences and came up with great ideas for engaging students by catering to their intelligences. Since I’m a visual and interpersonal learner, it was fun to see what can be done with bodily/kinesthetic and logical/mathematical learners because I am not familiar with them at all. As a teacher I know I will have to cater to those types of students and it is going to be hard for me to remember because I think so different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I Chapter 7 </w:t>
      </w:r>
    </w:p>
    <w:p>
      <w:pPr>
        <w:pStyle w:val="Normal"/>
        <w:rPr/>
      </w:pPr>
      <w:r>
        <w:rPr/>
        <w:t xml:space="preserve"> </w:t>
      </w:r>
    </w:p>
    <w:p>
      <w:pPr>
        <w:pStyle w:val="Normal"/>
        <w:rPr/>
      </w:pPr>
      <w:r>
        <w:rPr/>
      </w:r>
    </w:p>
    <w:p>
      <w:pPr>
        <w:pStyle w:val="Normal"/>
        <w:rPr/>
      </w:pPr>
      <w:r>
        <w:rPr/>
      </w:r>
    </w:p>
    <w:p>
      <w:pPr>
        <w:pStyle w:val="Normal"/>
        <w:rPr/>
      </w:pPr>
      <w:r>
        <w:rPr/>
        <w:tab/>
        <w:t xml:space="preserve">Chapter 7 is all about MI and the classroom environment. It is about using MI to creating a good environment for learning. The chapter begins by listing ecological factors in learning for all of the intelligences that teachers should ask themselves, including, is there too much linguistic pollution in class, or does an atmosphere of belonging and trust permeate the classroom? The next part was about activity centers for MI. The author suggests arranging small areas of a classroom into activity centers for each of the intelligences. Such areas could include book nooks, a math lab, an art area, a drama center, a music listening area, a round table for discussion, computer area and even a small aquarium. These areas can be permanent or temporary so that the activity isn’t always the same, but still caters to the same intelligence. The author also suggests giving students a choice in which center to go to, even if it is a spatial learner going to a verbal intelligence center. </w:t>
      </w:r>
    </w:p>
    <w:p>
      <w:pPr>
        <w:pStyle w:val="Normal"/>
        <w:rPr/>
      </w:pPr>
      <w:r>
        <w:rPr/>
        <w:tab/>
        <w:t xml:space="preserve">I found chapter 7 somewhat misplaced. While the information was cool to read about and had some really good ideas, I felt like it was geared towards elementary education majors. I see a lot of these little activity centers in elementary classrooms, sometimes in middle schools and almost never in high schools. I see how some high school teachers try to give this effect in their classroom by having a book shelf, a plant or two and having really big, bright posters on their walls, and even maps. I think the ideas for centers in a high school classroom are hard to enact because kids seem to just be in and out and in really large schools, the rooms are just too small. Plus there is always the issue of funds for materials and with the huge budget cuts in education lately, a lot of schools cannot pay for such things, and teachers are effected by the economic crisis so they don’t have the extra money for mate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 9</w:t>
      </w:r>
    </w:p>
    <w:p>
      <w:pPr>
        <w:pStyle w:val="Normal"/>
        <w:rPr/>
      </w:pPr>
      <w:r>
        <w:rPr/>
      </w:r>
    </w:p>
    <w:p>
      <w:pPr>
        <w:pStyle w:val="Normal"/>
        <w:rPr/>
      </w:pPr>
      <w:r>
        <w:rPr/>
      </w:r>
    </w:p>
    <w:p>
      <w:pPr>
        <w:pStyle w:val="Normal"/>
        <w:rPr/>
      </w:pPr>
      <w:r>
        <w:rPr/>
        <w:tab/>
        <w:t xml:space="preserve">Chapter 9 discusses the MI school. Basically the MI school is a school that caters to all of the intelligences. This can easily be done just by incorporating more musical, spatial, bodily/kinesthetic, naturalistic, inter and intra personal activities. In reality, such a school would not be all that different from a traditional school, because students would still be learning traditional material, just in a different way. An MI school would have an assessment specialist, basically a person in charge of recording each student’s strengths. It would also have a student-curriculum broker, which is a person that helps students find the courses and school resources that fit their intelligence. Such a school would also have a school-community broker, a person that exposes students to things in their community that link to their intelligence. An MI school would have daily instruction in all of the eight intelligences, school wide themes (focusing on the environment, or a certain time in history), special learning groups called Pods, and Flow Rooms which are rooms that students would visit a few times a week to stimulate their strong intelligence in fun ways. </w:t>
      </w:r>
    </w:p>
    <w:p>
      <w:pPr>
        <w:pStyle w:val="Normal"/>
        <w:rPr/>
      </w:pPr>
      <w:r>
        <w:rPr/>
        <w:tab/>
        <w:t xml:space="preserve">While reading this chapter I felt almost as if I was reading a science fiction novel. An MI school sounds like a school of the future, maybe even a school in some secret cult. I think I felt this way while reading it because at first MI schools seem very different but they really are not all that different. I would love to have a chance to actually go to an MI school, or even teach at one, just to see what it is like. I think MI schools are a great idea and I’d like to see more, especially in this ar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I 10 </w:t>
      </w:r>
    </w:p>
    <w:p>
      <w:pPr>
        <w:pStyle w:val="Normal"/>
        <w:rPr/>
      </w:pPr>
      <w:r>
        <w:rPr/>
      </w:r>
    </w:p>
    <w:p>
      <w:pPr>
        <w:pStyle w:val="Normal"/>
        <w:rPr/>
      </w:pPr>
      <w:r>
        <w:rPr/>
      </w:r>
    </w:p>
    <w:p>
      <w:pPr>
        <w:pStyle w:val="Normal"/>
        <w:rPr/>
      </w:pPr>
      <w:r>
        <w:rPr/>
        <w:tab/>
        <w:t xml:space="preserve">Chapter 10 is all about Multiple Intelligence and assessing students. The MI theory proposes a new way for teachers to assess students without falling back on the time old tradition of standard tests. There are types of assessment using MI theory and the most important is observation. Documentation is also important. Documentation is basically documenting student performance via video recordings, photographs, journals, interviews, and calendar records (along with many other mediums). The chapter also discusses MI assessment projects, most of which are under Howard Gardner. One of these projects is called Project Spectrum, which is for pre-school students. It is essentially using various activities to gauge how students learn. There is also a way to form assessments that cater to the eight intelligences. The last part of the chapter dealt with MI portfolios. The author suggests that portfolios should be expanded to include items from all of the intelligences. Portfolios should follow the Five C’s of Portfolio Development which include celebration (acknowledgement) and cooperation. </w:t>
      </w:r>
    </w:p>
    <w:p>
      <w:pPr>
        <w:pStyle w:val="Normal"/>
        <w:rPr/>
      </w:pPr>
      <w:r>
        <w:rPr/>
        <w:tab/>
        <w:t xml:space="preserve">Chapter 10 was a little confusing at first and I found myself rereading it over and over again. Thought it had a lot of examples, none of them really appealed to me that much. The only one that I really enjoyed was the Assessment in 8 ways section because it showed me how to work questions in ways that make it easier for the different intelligences. The whole section on MI portfolios was very dry and I still don’t fully understand the Five C’s of Portfolio Development. I also thought the section on types of assessment (observation, documentation) basically said exactly what the other books I am reading said. In that way I found it very repeti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 Chapter 11</w:t>
      </w:r>
    </w:p>
    <w:p>
      <w:pPr>
        <w:pStyle w:val="Normal"/>
        <w:rPr/>
      </w:pPr>
      <w:r>
        <w:rPr/>
      </w:r>
    </w:p>
    <w:p>
      <w:pPr>
        <w:pStyle w:val="Normal"/>
        <w:rPr/>
      </w:pPr>
      <w:r>
        <w:rPr/>
      </w:r>
    </w:p>
    <w:p>
      <w:pPr>
        <w:pStyle w:val="Normal"/>
        <w:rPr/>
      </w:pPr>
      <w:r>
        <w:rPr/>
        <w:tab/>
        <w:t xml:space="preserve">Chapter 11 was about the MI theory and special education. The chapter starts off by arguing against the idea that special education students should be working only on intelligences and skills that are underdeveloped. They really should be working on their strengths as well. The chapter also talks about special education instructors and how they are responsible for figuring out which intelligence their students are strong in so that they can plan their curriculum and material accordingly. The chapter ends with some of the impacts that MI theory education has on students, like increased self esteem and increased understanding. </w:t>
      </w:r>
    </w:p>
    <w:p>
      <w:pPr>
        <w:pStyle w:val="Normal"/>
        <w:rPr/>
      </w:pPr>
      <w:r>
        <w:rPr/>
        <w:tab/>
        <w:t>Chapter 11 really opened my eyes to a lot of things. I had never really thought about how I would try to teach a special education student. I think it would be a huge challenge but I’m confident I could succeed and my students could too. I really like the idea of focusing on a student’s strengths rather than their weaknesses. I also wanted to comment on the labels assigned to special education students. I’m not fully sure I understand why they need to have a label at all. While using the word “Special” is more politically correct than “slow”, the new word has already been given a bad connotation. I say, just call the students, students because that is what they 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 Chapter 12</w:t>
      </w:r>
    </w:p>
    <w:p>
      <w:pPr>
        <w:pStyle w:val="Normal"/>
        <w:rPr/>
      </w:pPr>
      <w:r>
        <w:rPr/>
      </w:r>
    </w:p>
    <w:p>
      <w:pPr>
        <w:pStyle w:val="Normal"/>
        <w:rPr/>
      </w:pPr>
      <w:r>
        <w:rPr/>
      </w:r>
    </w:p>
    <w:p>
      <w:pPr>
        <w:pStyle w:val="Normal"/>
        <w:rPr/>
      </w:pPr>
      <w:r>
        <w:rPr/>
      </w:r>
    </w:p>
    <w:p>
      <w:pPr>
        <w:pStyle w:val="Normal"/>
        <w:rPr/>
      </w:pPr>
      <w:r>
        <w:rPr/>
        <w:tab/>
        <w:t>Chapter 12 was about MI and cognitive skills. Cognitive skills include, memory and problem solving. Because a lot of students tend to “cram” for a test or quiz, they do not take the time to really memorize the material and it is gone as soon as they finish the test. The author suggest ways to improve memory using the eight intelligences, like making songs from the material, using props and creating an inner blackboard. The next part of the chapter is about MI and problem solving. The solutions that the author describes are, using a cognitive menu, sketching, talking, and using music. The next part of the chapter is about Christopherian Encounters, which suggest that many teachers teach material without ever affecting the students deeper understanding of the world. The last part of the chapter talks about Blooms Taxonomy and cognitive complexity (knowledge: memory skills, analysis: discovering and differentiating the component parts of a larger whole.)</w:t>
      </w:r>
    </w:p>
    <w:p>
      <w:pPr>
        <w:pStyle w:val="Normal"/>
        <w:rPr/>
      </w:pPr>
      <w:r>
        <w:rPr/>
        <w:tab/>
        <w:t xml:space="preserve">Chapter 12 was useful in some ways. I really enjoyed the section on how teachers can use MI to help students memorize material and help them solve problems better. I would like to use some of these ideas when I am eventually teaching. I also thought the Christopherian Encounters section was interesting because I am learning how to avoid those exact situations by using the backwards design pl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 Chapter 13</w:t>
      </w:r>
    </w:p>
    <w:p>
      <w:pPr>
        <w:pStyle w:val="Normal"/>
        <w:rPr/>
      </w:pPr>
      <w:r>
        <w:rPr/>
      </w:r>
    </w:p>
    <w:p>
      <w:pPr>
        <w:pStyle w:val="Normal"/>
        <w:rPr/>
      </w:pPr>
      <w:r>
        <w:rPr/>
      </w:r>
    </w:p>
    <w:p>
      <w:pPr>
        <w:pStyle w:val="Normal"/>
        <w:rPr/>
      </w:pPr>
      <w:r>
        <w:rPr/>
      </w:r>
    </w:p>
    <w:p>
      <w:pPr>
        <w:pStyle w:val="Normal"/>
        <w:rPr/>
      </w:pPr>
      <w:r>
        <w:rPr/>
        <w:tab/>
        <w:t xml:space="preserve">Chapter 13 focused on other applications for the MI theory in education. The first alternative application is computer technology. With computer technology students can use word processors and draw as well. They can also work on multimedia projects with camcorders, cameras, microphones, computers and much more. Students can also make electronic portfolios, a great skill for students growing up in a digital age. Then there is cultural diversity and the MI theory can be used to understand different cultures, their traditions, language, religion and etc. It is also true that many cultures know about multiple intelligences too and they value them, sometimes one intelligence more than others. Not to mention, word processing and other technologies are used across many cultures. The other application was career counseling. The chapter then gives a list of careers that work well with certain intelligences. </w:t>
      </w:r>
    </w:p>
    <w:p>
      <w:pPr>
        <w:pStyle w:val="Normal"/>
        <w:rPr/>
      </w:pPr>
      <w:r>
        <w:rPr/>
        <w:tab/>
        <w:t xml:space="preserve">Chapter 13 was interesting but the whole time I had a feeling that it did not really belong in the book, almost as if it was just a filler so that the book was a certain length. While all the information interesting and gave me some insight, I wouldn’t call this chapter helpful. The whole section on computer technology was common sense to me and so was the cultural diversity section. The career counseling part was interesting because it reminded me of the ASVAB test that I took in high school. I never really thought that test was accurate because it suggested that I would be good in a sales job. I still laugh at th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 Chapter 14</w:t>
      </w:r>
    </w:p>
    <w:p>
      <w:pPr>
        <w:pStyle w:val="Normal"/>
        <w:rPr/>
      </w:pPr>
      <w:r>
        <w:rPr/>
      </w:r>
    </w:p>
    <w:p>
      <w:pPr>
        <w:pStyle w:val="Normal"/>
        <w:rPr/>
      </w:pPr>
      <w:r>
        <w:rPr/>
      </w:r>
    </w:p>
    <w:p>
      <w:pPr>
        <w:pStyle w:val="Normal"/>
        <w:rPr/>
      </w:pPr>
      <w:r>
        <w:rPr/>
        <w:tab/>
        <w:t xml:space="preserve">Chapter 14 is about the possible existence of a ninth intelligence or rather the existential intelligence. This intelligence deals with the bigger picture, a concern with the ultimate life issues. These issues include the old questions, who are we? what is the meaning of life? why do things happen the way they do? and etc. Next the chapter goes into why this intelligence fits the criteria for the MI theory. It fits the cultural value criteria because all cultures have belief systems, dogmas, rituals and etc. It also fits the evolutionary plausibility because there is evidence for an awareness of existential themes in traditions of ancient and prehistoric habitants of the earth. The next section is on how teachers can incorporate existential intelligence into the classroom. The author suggests there are ways to incorporate the intelligence into almost every subject. </w:t>
      </w:r>
    </w:p>
    <w:p>
      <w:pPr>
        <w:pStyle w:val="Normal"/>
        <w:rPr/>
      </w:pPr>
      <w:r>
        <w:rPr/>
        <w:tab/>
        <w:t xml:space="preserve">This chapter was very interesting. I think the idea of a ninth possible intelligence is really cool. The chapter does a good job at explaining why the intelligence fits the criteria for actually being an intelligence. I think that it is something that teachers should be aware of in their classroom and I think they should look for ways to coax it out of their stud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quistado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36:00Z</dcterms:created>
  <dc:creator>Student</dc:creator>
  <dc:description/>
  <cp:keywords/>
  <dc:language>en-US</dc:language>
  <cp:lastModifiedBy>Student</cp:lastModifiedBy>
  <dcterms:modified xsi:type="dcterms:W3CDTF">2008-05-08T04:58:00Z</dcterms:modified>
  <cp:revision>2</cp:revision>
  <dc:subject/>
  <dc:title>Kasey Gilbert</dc:title>
</cp:coreProperties>
</file>